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Одобряване на парцеларен план за трасе на пътища, електропровод и водопровод до ПИ с идентификатор 23039.6.327 в местност „Рудежо“ по КККР на с.Доспей , община Самоков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 xml:space="preserve">В община Самоков е подадено е заявление вх.№ПУП-23/22.04.2024г. от „ГБС-ИМОТИ“АД за одобрение на Подробен устройствен план – парцеларен план за трасе на нови пътища и техническа инфраструктура - електропровод и водопровод до поземлени имоти с идентификатори  23039.6.22;  23039.6.35;   23039.6.302;  23039.6.310; 23039.6.322; 23039.6.31; 23039.6.41; 23039.6.45; 23039.6.32; 23039.6.39; 23039.6.327; 23039.6.328; 23039.6.324; 23039.6.325; 23039.6.314; 23039.6.326; 23039.6.21 и 23039.6.34 в местност „ Рудежо“ по КККР на с.Доспей, община Самоков. Парцеларният план  е съгласуван с контролните органи и експлоатационни дружества и са представени: Решение №СО-2-ЕО/2024г. от РИОСВ – София, Становище от Областно пътно управление-София изх.№53-00-308/12.03.2024г., </w:t>
      </w:r>
      <w:bookmarkStart w:id="0" w:name="_GoBack"/>
      <w:bookmarkEnd w:id="0"/>
      <w:r>
        <w:rPr>
          <w:lang w:val="bg-BG"/>
        </w:rPr>
        <w:t>Становище от Напоителни системи-София клон изх.№620/29.08.2023г., Становище изх.№1205283742/05.12.2023г. от „ЕРМ Запад“ЕАД и Становище от ЕООД”ВиК”-София изх.№ТО-04-1/04.01.2024 г.</w:t>
      </w:r>
      <w:r>
        <w:rPr/>
        <w:t xml:space="preserve"> </w:t>
      </w:r>
      <w:r>
        <w:rPr>
          <w:lang w:val="bg-BG"/>
        </w:rPr>
        <w:t>Проектът за подробен устройствен план е обявен в Държавен вестник брой 27 от 29.03.2024 г. и в законоустановения срок няма постъпили възражения. Подробният устройствен план е приет от Експертен съвет при община Самоков с протокол №7/14.05.2024г.т.6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с чл.129 ал.1  от Закона за устройство на територията (ЗУТ) </w:t>
      </w:r>
      <w:r>
        <w:rPr>
          <w:lang w:val="bg-BG"/>
        </w:rPr>
        <w:t>предлагам на Общински съвет –Самоков да вземе решение за одобряване на подробен устройствен план –парцеларен план за трасе на пътища , електропровод и водопровод до ПИ с идентификатор 23039.6.327 в местност „Рудежо“ по КККР на с.Доспей , община Самоков,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85 лист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both"/>
        <w:rPr>
          <w:b/>
          <w:b/>
          <w:i/>
          <w:i/>
        </w:rPr>
      </w:pPr>
      <w:r>
        <w:rPr>
          <w:b/>
          <w:i/>
        </w:rPr>
        <w:t>Съгласували:</w:t>
      </w:r>
    </w:p>
    <w:p>
      <w:pPr>
        <w:pStyle w:val="Normal"/>
        <w:ind w:left="720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Венера Милова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секретар на Община Самоков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гл.архитект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Камелия Гергин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Старши юрисконсулт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гл.експерт“ПУП“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120"/>
        <w:ind w:left="720" w:firstLine="720"/>
        <w:jc w:val="both"/>
        <w:rPr>
          <w:sz w:val="28"/>
          <w:szCs w:val="28"/>
          <w:lang w:val="bg-BG"/>
        </w:rPr>
      </w:pPr>
      <w:r>
        <w:rPr/>
      </w:r>
    </w:p>
    <w:sectPr>
      <w:headerReference w:type="first" r:id="rId2"/>
      <w:type w:val="nextPage"/>
      <w:pgSz w:w="11906" w:h="16838"/>
      <w:pgMar w:left="561" w:right="499" w:gutter="0" w:header="709" w:top="720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color w:val="008080"/>
        <w:sz w:val="4"/>
        <w:szCs w:val="4"/>
      </w:rPr>
    </w:pPr>
    <w:r>
      <w:rPr/>
      <mc:AlternateContent>
        <mc:Choice Requires="wps">
          <w:drawing>
            <wp:inline distT="0" distB="0" distL="0" distR="0">
              <wp:extent cx="5934075" cy="990600"/>
              <wp:effectExtent l="0" t="0" r="0" b="0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934240" cy="990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0pt;margin-top:-78.05pt;width:467.2pt;height:77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mc:AlternateContent>
        <mc:Choice Requires="wps">
          <w:drawing>
            <wp:inline distT="0" distB="0" distL="0" distR="0">
              <wp:extent cx="876300" cy="1000125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876240" cy="1000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78.8pt;width:68.95pt;height:78.7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1"/>
  <w:embedSystemFonts/>
  <w:defaultTabStop w:val="720"/>
  <w:autoHyphenation w:val="true"/>
  <w:compat>
    <w:compatSetting w:name="compatibilityMode" w:uri="http://schemas.microsoft.com/office/word" w:val="1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f7f7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Изнесен текст Знак"/>
    <w:link w:val="BalloonText"/>
    <w:qFormat/>
    <w:rsid w:val="001364c6"/>
    <w:rPr>
      <w:rFonts w:ascii="Segoe UI" w:hAnsi="Segoe UI" w:cs="Segoe UI"/>
      <w:sz w:val="18"/>
      <w:szCs w:val="18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755b89"/>
    <w:pPr>
      <w:spacing w:before="0" w:after="120"/>
    </w:pPr>
    <w:rPr>
      <w:sz w:val="20"/>
      <w:szCs w:val="20"/>
      <w:lang w:val="en-US" w:eastAsia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4"/>
    <w:qFormat/>
    <w:rsid w:val="001364c6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Тема на Office">
  <a:themeElements>
    <a:clrScheme name="О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5828BB1-E91B-4A19-B05F-42EBFEA240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07</Words>
  <Characters>2325</Characters>
  <CharactersWithSpaces>2727</CharactersWithSpaces>
  <Paragraphs>5</Paragraphs>
  <Company>Onshtina samok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26:00Z</dcterms:created>
  <dc:creator>Danislav Jordanov</dc:creator>
  <dc:description/>
  <dc:language>en-US</dc:language>
  <cp:lastModifiedBy>Иванка Лобутова</cp:lastModifiedBy>
  <cp:lastPrinted>2024-06-19T12:32:00Z</cp:lastPrinted>
  <dcterms:modified xsi:type="dcterms:W3CDTF">2024-06-19T12:33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